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РАВОЧНЫЙ МАТЕР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ИТОГАХ РАБОТЫ СЕТИ ЖЕЛЕЗНЫХ ДОРОГ ГОСУДАРСТВ – УЧАСТНИКОВ СОДРУЖЕ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МЕЖДУНАРОДНОМ ПАССАЖИРСКОМ СООБЩ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*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едставляется железнодорожными администрациями в соответствии с решением 59 заседания Совета по железнодорожному транспорту (пункт 1, подпункт 29.2 протокола от 19-20 ноября 2013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едоставляются к заседаниям Совета дважды в год (например: за истекший год и первый квартал текущего года, за 9 месяцев текущего года – в сравнении с аналогичным периодом прошлого и т.д.) ипо запросам Дирекции Совет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арке пассажирского подвижного состав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ксплуатируемого в международном сообщении по состоянию на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eastAsia="en-US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567"/>
        <w:gridCol w:w="567"/>
        <w:gridCol w:w="709"/>
        <w:gridCol w:w="567"/>
        <w:gridCol w:w="567"/>
        <w:gridCol w:w="425"/>
        <w:gridCol w:w="567"/>
        <w:gridCol w:w="567"/>
        <w:gridCol w:w="709"/>
        <w:gridCol w:w="567"/>
        <w:gridCol w:w="567"/>
        <w:gridCol w:w="425"/>
        <w:gridCol w:w="709"/>
        <w:gridCol w:w="567"/>
        <w:gridCol w:w="708"/>
        <w:gridCol w:w="496"/>
        <w:gridCol w:w="496"/>
        <w:gridCol w:w="426"/>
        <w:gridCol w:w="567"/>
        <w:gridCol w:w="496"/>
        <w:gridCol w:w="638"/>
        <w:gridCol w:w="567"/>
        <w:gridCol w:w="567"/>
        <w:gridCol w:w="425"/>
        <w:gridCol w:w="567"/>
      </w:tblGrid>
      <w:tr>
        <w:trPr>
          <w:trHeight w:val="4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 железно-дорожной админ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х вагон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вагонный подвижной состав (МВПС)</w:t>
            </w:r>
          </w:p>
        </w:tc>
        <w:tc>
          <w:tcPr>
            <w:tcW w:w="13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том числе по срокам эксплуатации, в вагон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-9 лет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9 лет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8 лет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ее 28 лет</w:t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сажирские ваг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жные, .почтово-багаж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гоны-ресто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о-техн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зель-по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по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сажирские ваг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жные, .почтово-багаж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гоны-ресто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о-техн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зель-поез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по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сажирские ваг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жные, .почтово-багаж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гоны-рестора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о-техниче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зель-по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поез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сажирские вагон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жные, .почтово-багаж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гоны-ресто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о-техн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зель-по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поез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ербайджанской Респуб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жд администра-ция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Информация, в части «Пассажирских вагонов» заполняется на основании данных АБД ВПП ИБМУ. Железнодорожные администрации, не передающие сведения в АБД ВПП, используют данные информационных систем национального уровня. Информация, в части «Мотор-вагонный подвижной состав» заполняется на основании данных железнодорожных администраций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б отправленных пассажирахв международном сообщ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с учетом всех перевозчиков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134"/>
        <w:gridCol w:w="1134"/>
        <w:gridCol w:w="993"/>
        <w:gridCol w:w="992"/>
        <w:gridCol w:w="1701"/>
        <w:gridCol w:w="1276"/>
        <w:gridCol w:w="992"/>
        <w:gridCol w:w="992"/>
        <w:gridCol w:w="1134"/>
        <w:gridCol w:w="212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о пассажиров в международном сообщ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альнем сообщ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граничном пригородном (региональном) сообщ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-сл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ых по транспортным требованиям (ТТ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-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-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ых по транспортным требованиям (ТТ)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ербайджан-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жд администра-ц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верхней строке граф 2-12 указываются данные за отчетный период в абсолютных цифрах, в средней строке - за аналогичный период прошлого года в абсолютных цифрах, в нижней строке -  % к прошлому году.  Справка заполняется на основе данных отчета ЦО-22 (АСУ «Экспрес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перевезенных* пассажирах в международном сообщ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с учетом всех перевозчиков)</w:t>
      </w:r>
    </w:p>
    <w:tbl>
      <w:tblPr>
        <w:tblW w:w="1482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693"/>
        <w:gridCol w:w="2693"/>
        <w:gridCol w:w="1985"/>
        <w:gridCol w:w="2126"/>
        <w:gridCol w:w="2693"/>
      </w:tblGrid>
      <w:tr>
        <w:trPr>
          <w:trHeight w:val="437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админист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пассажиров в международномсообщ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/ из них в фирменных поезд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ых по транспортным требованиям (ТТ)</w:t>
            </w:r>
          </w:p>
        </w:tc>
      </w:tr>
      <w:tr>
        <w:trPr>
          <w:trHeight w:val="3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ербайджанской Республ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635" cy="635"/>
                      <wp:effectExtent l="0" t="0" r="0" b="0"/>
                      <wp:wrapNone/>
                      <wp:docPr id="1" name="AutoShap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0" stroked="t" o:allowincell="t" style="position:absolute;margin-left:-4.5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ошл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635" cy="635"/>
                      <wp:effectExtent l="0" t="0" r="0" b="0"/>
                      <wp:wrapNone/>
                      <wp:docPr id="2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" stroked="t" o:allowincell="t" style="position:absolute;margin-left:-4.5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635" cy="635"/>
                      <wp:effectExtent l="0" t="0" r="0" b="0"/>
                      <wp:wrapNone/>
                      <wp:docPr id="3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" stroked="t" o:allowincell="t" style="position:absolute;margin-left:-4.5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635" cy="635"/>
                      <wp:effectExtent l="0" t="0" r="0" b="0"/>
                      <wp:wrapNone/>
                      <wp:docPr id="4" name="AutoShap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" stroked="t" o:allowincell="t" style="position:absolute;margin-left:-4.5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жд администрац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635" cy="635"/>
                      <wp:effectExtent l="0" t="0" r="0" b="0"/>
                      <wp:wrapNone/>
                      <wp:docPr id="5" name="Auto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" stroked="t" o:allowincell="t" style="position:absolute;margin-left:-4.5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ошл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635" cy="635"/>
                      <wp:effectExtent l="0" t="0" r="0" b="0"/>
                      <wp:wrapNone/>
                      <wp:docPr id="6" name="Auto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" stroked="t" o:allowincell="t" style="position:absolute;margin-left:-4.5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Перевезенные пассажиры в международном пассажирском сообщении железнодорожной администрации определяются суммированием общего количества отправленных пассажиров в международном сообщении и общего количества пассажиров, проследовавших территорию администрации транзитом.  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верхней строке граф 2-6 указываются данные за отчетный период в абсолютных цифрах, в средней строке – за аналогичный период прошлого года в абсолютных цифрах, в нижней строке - % к прошлому году.  Форма заполняется на основе данных отчета ЦО-22 (АСУ «Экспресс»).</w:t>
      </w:r>
    </w:p>
    <w:p>
      <w:pPr>
        <w:pStyle w:val="Normal"/>
        <w:spacing w:lineRule="auto" w:line="240" w:before="0" w:after="0"/>
        <w:ind w:left="42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пассажирообороте и средней дальности перевоз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126"/>
        <w:gridCol w:w="1559"/>
        <w:gridCol w:w="1985"/>
        <w:gridCol w:w="2268"/>
        <w:gridCol w:w="2126"/>
        <w:gridCol w:w="2126"/>
      </w:tblGrid>
      <w:tr>
        <w:trPr>
          <w:trHeight w:val="437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оборо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пасс.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альность перевозки пассажи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14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ом сообщ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граничном пригородном (региональном) сообщен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ждународном сообщ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граничном пригородном (региональном) сообщен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</w:p>
        </w:tc>
      </w:tr>
      <w:tr>
        <w:trPr>
          <w:trHeight w:val="34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ербайджан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четны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ошл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жд администраци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четны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ошл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сажирооборот в международном пассажирском сообщении определяется как произведение количества перевезенных пассажиров на расстояние их перевозки в пределах железнодорожной администрации, тыс.пасс.км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дальность перевозки определяется, как отношение пассажирооборота к общему количеству перевезенных пассажиров, км. 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верхней строке граф 2-4 указываются данные за отчетный период в абсолютных цифрах, в средней строке – за аналогичный период прошлого года в абсолютных цифрах, в нижней строке - % к прошлому году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полняется на основе данных АСУ «Экспресс», * - по информации, передаваемой железнодорожными администрациями телеграфом, по электронной поч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населенности вагонов и использовании вмест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1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68"/>
        <w:gridCol w:w="1843"/>
        <w:gridCol w:w="2126"/>
        <w:gridCol w:w="2409"/>
        <w:gridCol w:w="2127"/>
        <w:gridCol w:w="2126"/>
      </w:tblGrid>
      <w:tr>
        <w:trPr>
          <w:trHeight w:val="437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админист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правленных вагонов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ость вагона, пасс./ваг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мест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1178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ждунаро-дном сообщ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граничном пригородном (региональном) сообщен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и </w:t>
            </w:r>
          </w:p>
          <w:p>
            <w:pPr>
              <w:pStyle w:val="Normal"/>
              <w:spacing w:lineRule="auto" w:line="240" w:before="0" w:after="0"/>
              <w:ind w:right="38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граничном пригородном (региональном) сообщен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</w:p>
        </w:tc>
      </w:tr>
      <w:tr>
        <w:trPr>
          <w:trHeight w:val="21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ербайджанской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четный пери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едыд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жд администрация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огичный период предыд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ошл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ость вагона = Количество перевезенных (графа 2 Приложения № 3) пассажиров : количество отправленных вагонов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местимости = Количество перевезенных (графа 2 Приложения № 3) пассажиров: количество предложенных мест в вагоне в соответствии с утвержденной схемой поезда. 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полняется на основе данных АСУ «Экспресс», * - по информации, передаваемой железнодорожными администрациями телеграфом, по электронной почте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 выполнении графика движения международных пассажирских поез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иему с других железных дорог и прибытию на станцию назначения железнодорожной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89"/>
        <w:gridCol w:w="696"/>
        <w:gridCol w:w="644"/>
        <w:gridCol w:w="709"/>
        <w:gridCol w:w="668"/>
        <w:gridCol w:w="709"/>
        <w:gridCol w:w="668"/>
        <w:gridCol w:w="671"/>
        <w:gridCol w:w="696"/>
        <w:gridCol w:w="696"/>
        <w:gridCol w:w="652"/>
        <w:gridCol w:w="696"/>
        <w:gridCol w:w="696"/>
        <w:gridCol w:w="639"/>
        <w:gridCol w:w="709"/>
        <w:gridCol w:w="658"/>
        <w:gridCol w:w="709"/>
        <w:gridCol w:w="658"/>
        <w:gridCol w:w="645"/>
        <w:gridCol w:w="696"/>
        <w:gridCol w:w="696"/>
        <w:gridCol w:w="635"/>
      </w:tblGrid>
      <w:tr>
        <w:trPr/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ГСП</w:t>
            </w:r>
          </w:p>
        </w:tc>
        <w:tc>
          <w:tcPr>
            <w:tcW w:w="759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по МГСП</w:t>
            </w:r>
          </w:p>
        </w:tc>
        <w:tc>
          <w:tcPr>
            <w:tcW w:w="74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ие на конечные станции ж.а.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тых по графику</w:t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в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сп 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сп 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сп 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 выполнении графика движения международных пассажирски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иему с других железных дорог и прибытию на станцию на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26"/>
        <w:gridCol w:w="696"/>
        <w:gridCol w:w="545"/>
        <w:gridCol w:w="709"/>
        <w:gridCol w:w="627"/>
        <w:gridCol w:w="709"/>
        <w:gridCol w:w="627"/>
        <w:gridCol w:w="554"/>
        <w:gridCol w:w="696"/>
        <w:gridCol w:w="696"/>
        <w:gridCol w:w="548"/>
        <w:gridCol w:w="696"/>
        <w:gridCol w:w="696"/>
        <w:gridCol w:w="543"/>
        <w:gridCol w:w="709"/>
        <w:gridCol w:w="623"/>
        <w:gridCol w:w="709"/>
        <w:gridCol w:w="623"/>
        <w:gridCol w:w="545"/>
        <w:gridCol w:w="696"/>
        <w:gridCol w:w="696"/>
        <w:gridCol w:w="542"/>
      </w:tblGrid>
      <w:tr>
        <w:trPr/>
        <w:tc>
          <w:tcPr>
            <w:tcW w:w="1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администрация</w:t>
            </w:r>
          </w:p>
        </w:tc>
        <w:tc>
          <w:tcPr>
            <w:tcW w:w="71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по МГСП</w:t>
            </w:r>
          </w:p>
        </w:tc>
        <w:tc>
          <w:tcPr>
            <w:tcW w:w="70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ие на конечные станции ж.а.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тых по графику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в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//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жд администрациям: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* - В строке указываются итоговые данные по каждой железнодорожной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* - Встроке «Сеть» данные всех железнодорожных администраций суммирую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 железнодорожной администрации о  выполнении графика движения международных пассажирских поез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отправлению с начальных станций и сдаче на другие железные дор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89"/>
        <w:gridCol w:w="696"/>
        <w:gridCol w:w="644"/>
        <w:gridCol w:w="709"/>
        <w:gridCol w:w="668"/>
        <w:gridCol w:w="709"/>
        <w:gridCol w:w="668"/>
        <w:gridCol w:w="671"/>
        <w:gridCol w:w="696"/>
        <w:gridCol w:w="696"/>
        <w:gridCol w:w="652"/>
        <w:gridCol w:w="696"/>
        <w:gridCol w:w="696"/>
        <w:gridCol w:w="639"/>
        <w:gridCol w:w="709"/>
        <w:gridCol w:w="658"/>
        <w:gridCol w:w="709"/>
        <w:gridCol w:w="658"/>
        <w:gridCol w:w="645"/>
        <w:gridCol w:w="696"/>
        <w:gridCol w:w="696"/>
        <w:gridCol w:w="635"/>
      </w:tblGrid>
      <w:tr>
        <w:trPr/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ГСП</w:t>
            </w:r>
          </w:p>
        </w:tc>
        <w:tc>
          <w:tcPr>
            <w:tcW w:w="759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ено </w:t>
            </w:r>
          </w:p>
        </w:tc>
        <w:tc>
          <w:tcPr>
            <w:tcW w:w="74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но по МГСП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равленных по графику</w:t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сп 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сп 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сп 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железнодорожных администраций о  выполнении графика движения международных пассажирски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тправлению с начальных станций и сдаче на другие железные дор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26"/>
        <w:gridCol w:w="696"/>
        <w:gridCol w:w="545"/>
        <w:gridCol w:w="709"/>
        <w:gridCol w:w="627"/>
        <w:gridCol w:w="709"/>
        <w:gridCol w:w="627"/>
        <w:gridCol w:w="554"/>
        <w:gridCol w:w="696"/>
        <w:gridCol w:w="696"/>
        <w:gridCol w:w="548"/>
        <w:gridCol w:w="696"/>
        <w:gridCol w:w="696"/>
        <w:gridCol w:w="543"/>
        <w:gridCol w:w="709"/>
        <w:gridCol w:w="623"/>
        <w:gridCol w:w="709"/>
        <w:gridCol w:w="623"/>
        <w:gridCol w:w="545"/>
        <w:gridCol w:w="696"/>
        <w:gridCol w:w="696"/>
        <w:gridCol w:w="542"/>
      </w:tblGrid>
      <w:tr>
        <w:trPr/>
        <w:tc>
          <w:tcPr>
            <w:tcW w:w="1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администрпа-ция</w:t>
            </w:r>
          </w:p>
        </w:tc>
        <w:tc>
          <w:tcPr>
            <w:tcW w:w="71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ено </w:t>
            </w:r>
          </w:p>
        </w:tc>
        <w:tc>
          <w:tcPr>
            <w:tcW w:w="70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но по МГСП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равленных по графику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зданием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мин.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//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жд администрациям: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чание: * - В строке указываются итоговые данные по каждой железнодорожной администр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** - Встроке «Сеть» данные всех железнодорожных администраций суммиру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графика движения пассажирских поез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и за ______ меся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езнодорожной администрации 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232" w:type="dxa"/>
        <w:jc w:val="left"/>
        <w:tblInd w:w="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17"/>
        <w:gridCol w:w="1276"/>
        <w:gridCol w:w="1276"/>
        <w:gridCol w:w="1275"/>
        <w:gridCol w:w="1276"/>
        <w:gridCol w:w="1418"/>
        <w:gridCol w:w="1417"/>
        <w:gridCol w:w="1417"/>
      </w:tblGrid>
      <w:tr>
        <w:trPr>
          <w:trHeight w:val="615" w:hRule="atLeast"/>
        </w:trPr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отправлению в %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следованию в %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ибытию в %</w:t>
            </w:r>
          </w:p>
        </w:tc>
      </w:tr>
      <w:tr>
        <w:trPr>
          <w:trHeight w:val="55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;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;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; -</w:t>
            </w:r>
          </w:p>
        </w:tc>
      </w:tr>
      <w:tr>
        <w:trPr>
          <w:trHeight w:val="27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66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 о  выполнении маршрутной и технической скорости международных пассажирски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железнодорожной администрации__________по итогам разработки графика движения поез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  / ____ год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1417"/>
        <w:gridCol w:w="1560"/>
        <w:gridCol w:w="1275"/>
        <w:gridCol w:w="1134"/>
        <w:gridCol w:w="1134"/>
        <w:gridCol w:w="851"/>
        <w:gridCol w:w="850"/>
        <w:gridCol w:w="851"/>
        <w:gridCol w:w="850"/>
        <w:gridCol w:w="567"/>
        <w:gridCol w:w="851"/>
        <w:gridCol w:w="850"/>
        <w:gridCol w:w="56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ая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все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в пути без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 в пути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х стоя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скорость, км/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, км/ч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Беларус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-М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0,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ск-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3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а направ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1,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 Р А В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ыполнении маршрутной и технической скорости движения международных пассажирских поезд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>с разбивкой по ж.д. администрациям проследованияпо итогам разработки графика движения поездов на _____ / _____ год</w:t>
      </w:r>
    </w:p>
    <w:tbl>
      <w:tblPr>
        <w:tblW w:w="15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752"/>
        <w:gridCol w:w="1648"/>
        <w:gridCol w:w="1701"/>
        <w:gridCol w:w="1701"/>
        <w:gridCol w:w="1560"/>
        <w:gridCol w:w="1559"/>
        <w:gridCol w:w="1559"/>
        <w:gridCol w:w="1559"/>
        <w:gridCol w:w="1560"/>
        <w:gridCol w:w="921"/>
        <w:gridCol w:w="921"/>
      </w:tblGrid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оезда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д. администрация формирова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ршрута следования поез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хождения поезда в пути следования с учетом времени всех стоянок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хождения поезда в пути следования без учета времени всех стоян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пункт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пункт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ГС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отправле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ГС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прибыт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</w:p>
        </w:tc>
      </w:tr>
      <w:tr>
        <w:trPr>
          <w:trHeight w:val="101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ш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/ч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/ч</w:t>
            </w:r>
          </w:p>
        </w:tc>
      </w:tr>
      <w:tr>
        <w:trPr>
          <w:trHeight w:val="202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4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Узбекистан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2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шкент П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а К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шкент Пас</w:t>
            </w:r>
          </w:p>
        </w:tc>
        <w:tc>
          <w:tcPr>
            <w:tcW w:w="1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ы-Агач</w:t>
            </w:r>
          </w:p>
        </w:tc>
        <w:tc>
          <w:tcPr>
            <w:tcW w:w="9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,74</w:t>
            </w:r>
          </w:p>
        </w:tc>
        <w:tc>
          <w:tcPr>
            <w:tcW w:w="921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7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49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ы-Агач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ецк 1</w:t>
            </w:r>
          </w:p>
        </w:tc>
        <w:tc>
          <w:tcPr>
            <w:tcW w:w="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,10</w:t>
            </w:r>
          </w:p>
        </w:tc>
        <w:tc>
          <w:tcPr>
            <w:tcW w:w="92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66</w:t>
            </w:r>
          </w:p>
        </w:tc>
      </w:tr>
      <w:tr>
        <w:trPr>
          <w:trHeight w:val="187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39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7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ецк 1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а Каз</w:t>
            </w:r>
          </w:p>
        </w:tc>
        <w:tc>
          <w:tcPr>
            <w:tcW w:w="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3,27</w:t>
            </w:r>
          </w:p>
        </w:tc>
        <w:tc>
          <w:tcPr>
            <w:tcW w:w="92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,72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39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15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сква Каз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шкент Пас</w:t>
            </w:r>
          </w:p>
        </w:tc>
        <w:tc>
          <w:tcPr>
            <w:tcW w:w="155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а Каз</w:t>
            </w:r>
          </w:p>
        </w:tc>
        <w:tc>
          <w:tcPr>
            <w:tcW w:w="1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ецк 1</w:t>
            </w:r>
          </w:p>
        </w:tc>
        <w:tc>
          <w:tcPr>
            <w:tcW w:w="9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,69</w:t>
            </w:r>
          </w:p>
        </w:tc>
        <w:tc>
          <w:tcPr>
            <w:tcW w:w="921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2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49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ецк 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ы-Агач</w:t>
            </w:r>
          </w:p>
        </w:tc>
        <w:tc>
          <w:tcPr>
            <w:tcW w:w="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,95</w:t>
            </w:r>
          </w:p>
        </w:tc>
        <w:tc>
          <w:tcPr>
            <w:tcW w:w="92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50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ы-Агач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шкент Пас</w:t>
            </w:r>
          </w:p>
        </w:tc>
        <w:tc>
          <w:tcPr>
            <w:tcW w:w="92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,21</w:t>
            </w:r>
          </w:p>
        </w:tc>
        <w:tc>
          <w:tcPr>
            <w:tcW w:w="921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рядок запол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1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номер по поряд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2</w:t>
      </w:r>
      <w:r>
        <w:rPr>
          <w:rFonts w:cs="Times New Roman" w:ascii="Times New Roman" w:hAnsi="Times New Roman"/>
          <w:sz w:val="26"/>
          <w:szCs w:val="26"/>
        </w:rPr>
        <w:t xml:space="preserve"> указываются номера поездов в нечетном ичетном направлен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3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ж.д. администрация формирования поезда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4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протяженность маршрута следования поезда в пределах ж.д. администрации, для каждого направления (в километрах, с округлением значения до второго знака после запято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5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общее время нахождения международного пассажирского поезда в пути следования на администрации, с учетом времени всех стоянок, согласно разработанного графика движения поездов (в часах, с округлением значений до второго знака после запято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 графе 6</w:t>
      </w:r>
      <w:r>
        <w:rPr>
          <w:rFonts w:cs="Times New Roman" w:ascii="Times New Roman" w:hAnsi="Times New Roman"/>
          <w:spacing w:val="-6"/>
          <w:sz w:val="26"/>
          <w:szCs w:val="26"/>
        </w:rPr>
        <w:t>указывается общее время нахождения международного пассажирского поезда в пути следования на администрации, без учета времени всех стоянок, согласно разработанного графика движения поездов (в часах, с округлением значений до второго знака после запято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7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наименование станции отправления международного пассажирского поез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8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наименование станции назначения международного пассажирского поез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9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пункт поступленияна ж.д. администрацию (для транзитных дорог) или станция отправления (для дорог формирования и назначения международного пассажирского поезда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10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пункт сдачина сопредельную ж.д. администрацию (для транзитных дорог) или станция прибытия (для дорог формирования и назначения международного пассажирского поезда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11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маршрутная скорость движения международного пассажирского поезда в пределах железнодорожной администрации, для каждого направления (в километрах в час, с округлением значений до второго знака после запято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читывается: гр.4  / гр.5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12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техническая скорость движения международного пассажирского поезда в пределах железнодорожной администрации, для каждого направления (в километрах в час, с округлением значений до второго знака после запято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читывается: гр.4  / гр.6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 Р А В К 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ыполнении общей маршрутной и технической скорости движения международных пассажирских поездо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тогам разработки графика движения поездов на _____ / _____ год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i/>
          <w:sz w:val="8"/>
          <w:szCs w:val="8"/>
          <w:u w:val="single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1843"/>
        <w:gridCol w:w="1984"/>
        <w:gridCol w:w="1877"/>
        <w:gridCol w:w="2092"/>
      </w:tblGrid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.д.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о-кило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о-часы                                                        с останов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шрутная скор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о-часы                                                        без останов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ая скорость</w:t>
            </w:r>
          </w:p>
        </w:tc>
      </w:tr>
      <w:tr>
        <w:trPr>
          <w:trHeight w:val="1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ербай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96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,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,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,16</w:t>
            </w:r>
          </w:p>
        </w:tc>
      </w:tr>
      <w:tr>
        <w:trPr>
          <w:trHeight w:val="5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того по жд администрац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801 7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5 03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53,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2 127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66,12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рядок запол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1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все железнодорожные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2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сумма поездо-километров всех международных пассажирских поездов, согласованных на график движения _____ / _____ года для курсирования по территории данной железнодорожной администрациив обоих направлен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3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сумма поездо-часов с остановками всех международных пассажирских поездов, согласованных на график движения _____ / _____ года для курсирования по территории данной железнодорожной администрации в обоих направления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4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маршрутная скорость движения всех международных пассажирских поездов, согласованных на график движения _____ / _____ года для курсирования по территории данной железнодорожной администрации в обоих направлениях (в километрах в час, с округлением значений до второго знака после запято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: гр.2 / гр.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графе 5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сумма поездо-часов без остановок всех международных пассажирских поездов, согласованных на график движения _____ / _____ года для курсирования по территории данной железнодорожной администрации в обоих направлени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 графе 6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маршрутная скорость движения всех международных пассажирских поездов, согласованных на график движения _____ / _____ года для курсирования по территории данной железнодорожной администрации в обоих направлениях (в километрах в час, с округлением значений до второго знака после запято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: гр.2 / гр.5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заиморасчетам между (наименование ж.д. администрации) ___________ и сопредельными ж.д. администрациями за передачу международных пассажирских поездов по МГСП с нарушением графика дви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(указывается период) ________ по состоянию на (указывается дата) ___________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0"/>
        <w:gridCol w:w="1561"/>
        <w:gridCol w:w="1563"/>
        <w:gridCol w:w="2005"/>
        <w:gridCol w:w="1681"/>
        <w:gridCol w:w="1561"/>
        <w:gridCol w:w="1563"/>
        <w:gridCol w:w="2005"/>
        <w:gridCol w:w="1681"/>
      </w:tblGrid>
      <w:tr>
        <w:trPr>
          <w:trHeight w:val="9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ельная желез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ж.д.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у сопредельных ж.д. администраций)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я сопредельных ж.д. администр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у ж.д. администрации)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ъявлено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птован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о без акцеп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причины)*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ъявлено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птован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о без акцеп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причины)*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и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гр. 4+5+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гр.8+9+1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ербайджан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(несоответствие факта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(несоответствие факта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а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  -   указывается причина, по которой нарушения остаются без акцеп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внедрении новых (современных) технолог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ассажирском (международном и внутригосударственном) сообщении за 20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железнодорожной администрации 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172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*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го и высокоскоро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 подвижного состава для осуществления пассажирских перевозок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 технологий обслуживания пассажиров на вокзалах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агажных и грузобага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ок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методов организации прода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здных документов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ервисныхи дополнительныхуслуг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втоматизированныхинформационных систем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……..</w:t>
            </w:r>
          </w:p>
        </w:tc>
        <w:tc>
          <w:tcPr>
            <w:tcW w:w="1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-   указываются направления внедрения новых (современных) технологий в пассажирском сообщении с описанием. В случае, если за отчетный период на железнодорожной администрации по какой либо позиции не внедрялись, то в данном случае ставится прочер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е данные о взаиморасчетах железнодорожной администрации 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железными дорогами Содружества за международные пассажирские перевозки в 20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513"/>
        <w:gridCol w:w="486"/>
        <w:gridCol w:w="693"/>
        <w:gridCol w:w="486"/>
        <w:gridCol w:w="632"/>
        <w:gridCol w:w="613"/>
        <w:gridCol w:w="711"/>
        <w:gridCol w:w="513"/>
        <w:gridCol w:w="698"/>
        <w:gridCol w:w="620"/>
        <w:gridCol w:w="609"/>
        <w:gridCol w:w="482"/>
        <w:gridCol w:w="466"/>
        <w:gridCol w:w="659"/>
        <w:gridCol w:w="659"/>
        <w:gridCol w:w="643"/>
        <w:gridCol w:w="1805"/>
      </w:tblGrid>
      <w:tr>
        <w:trPr/>
        <w:tc>
          <w:tcPr>
            <w:tcW w:w="44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7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е администрации</w:t>
            </w:r>
          </w:p>
        </w:tc>
      </w:tr>
      <w:tr>
        <w:trPr/>
        <w:tc>
          <w:tcPr>
            <w:tcW w:w="44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Ж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К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20__год</w:t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ные билеты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цкарты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багажа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грузобагажа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почты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ые услуги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пассажи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ов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ег пассажир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ов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абжение углем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з безбил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ов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ые претен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использова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еты и плацкарты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реждение подвиж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а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с наруш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а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ГСП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льдо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ользу ЖА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ою польз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/>
      <w:color w:val="000000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Calibri"/>
    </w:rPr>
  </w:style>
  <w:style w:type="paragraph" w:styleId="BodyText21">
    <w:name w:val="Body Text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40" w:after="0"/>
      <w:ind w:left="5880" w:firstLine="74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0:00Z</dcterms:created>
  <dc:creator>М</dc:creator>
  <dc:description/>
  <cp:keywords/>
  <dc:language>en-US</dc:language>
  <cp:lastModifiedBy>Я</cp:lastModifiedBy>
  <cp:lastPrinted>2014-08-28T16:38:00Z</cp:lastPrinted>
  <dcterms:modified xsi:type="dcterms:W3CDTF">2014-10-21T19:42:00Z</dcterms:modified>
  <cp:revision>6</cp:revision>
  <dc:subject/>
  <dc:title/>
</cp:coreProperties>
</file>